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1 do umowy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7418"/>
        <w:gridCol w:w="1925"/>
      </w:tblGrid>
      <w:tr>
        <w:trPr>
          <w:trHeight w:val="642" w:hRule="atLeast"/>
        </w:trPr>
        <w:tc>
          <w:tcPr>
            <w:tcW w:w="97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echaniczne zamiatanie i zraszanie pasów dróg przy krawężnikach </w:t>
            </w:r>
          </w:p>
        </w:tc>
      </w:tr>
      <w:tr>
        <w:trPr>
          <w:trHeight w:val="687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az dróg i ulic do mechanicznego zamiatania i zraszania pasów dróg przy krawężnikach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 razy w miesiącu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ulicy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 ulic w km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oriańska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6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ionów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8</w:t>
            </w:r>
          </w:p>
        </w:tc>
      </w:tr>
      <w:tr>
        <w:trPr>
          <w:trHeight w:val="37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chla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nek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5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ndo przy Rynek – 1- go Maja – Daszyńskiego – Beskidzka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7</w:t>
            </w:r>
          </w:p>
        </w:tc>
      </w:tr>
      <w:tr>
        <w:trPr>
          <w:trHeight w:val="34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ugutta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szyńskiego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8</w:t>
            </w:r>
          </w:p>
        </w:tc>
      </w:tr>
      <w:tr>
        <w:trPr>
          <w:trHeight w:val="43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ndo przy Garncarska – Daszyńskiego -  Dąbrowskiego – Al. Wietrznego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8</w:t>
            </w:r>
          </w:p>
        </w:tc>
      </w:tr>
      <w:tr>
        <w:trPr>
          <w:trHeight w:val="37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Wietrznego od ronda do przejazdu kolejowego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ma długości dróg: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7</w:t>
            </w:r>
          </w:p>
        </w:tc>
      </w:tr>
      <w:tr>
        <w:trPr>
          <w:trHeight w:val="315" w:hRule="atLeast"/>
        </w:trPr>
        <w:tc>
          <w:tcPr>
            <w:tcW w:w="7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uma długości dróg w km x 2 krotność wykonania usługi w miesiącu: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9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7392"/>
        <w:gridCol w:w="1925"/>
      </w:tblGrid>
      <w:tr>
        <w:trPr>
          <w:trHeight w:val="582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az dróg i ulic do mechanicznego zamiatania i zraszania pasów dróg przy krawężnikach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az w miesiącu 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ulicy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 ulic w km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owackiego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4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nwaldzka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7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chanowskiego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ytucji 3 Maja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5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ściuszki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śna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alowców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5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Wzgórzach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rodowa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7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kowa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</w:tr>
      <w:tr>
        <w:trPr>
          <w:trHeight w:val="37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 Skarp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9</w:t>
            </w:r>
          </w:p>
        </w:tc>
      </w:tr>
      <w:tr>
        <w:trPr>
          <w:trHeight w:val="353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stańców Warszawy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3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jazd do Przychodni od ul. Starowiejskiej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9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zwolenia do nr 19 g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6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gadłowicza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4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ndo przy Batorego – Przemysłowa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8</w:t>
            </w:r>
          </w:p>
        </w:tc>
      </w:tr>
      <w:tr>
        <w:trPr>
          <w:trHeight w:val="37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ndo przy Szewska – Przemysłowa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8</w:t>
            </w:r>
          </w:p>
        </w:tc>
      </w:tr>
      <w:tr>
        <w:trPr>
          <w:trHeight w:val="39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ndo Przemysłowa – Biała Droga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mysłowa (od ul. Szewskiej do ul. Biała Droga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3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łki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niewskiego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9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opnickiej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9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ickiej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wida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8</w:t>
            </w:r>
          </w:p>
        </w:tc>
      </w:tr>
      <w:tr>
        <w:trPr>
          <w:trHeight w:val="39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łodowskiej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5</w:t>
            </w:r>
          </w:p>
        </w:tc>
      </w:tr>
      <w:tr>
        <w:trPr>
          <w:trHeight w:val="39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korskiego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2</w:t>
            </w:r>
          </w:p>
        </w:tc>
      </w:tr>
      <w:tr>
        <w:trPr>
          <w:trHeight w:val="37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nartowicza- do ogródków działkowych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nartowicza 14,16,18- do garaży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1</w:t>
            </w:r>
          </w:p>
        </w:tc>
      </w:tr>
      <w:tr>
        <w:trPr>
          <w:trHeight w:val="37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ik ul. Włókniarzy- ul. Lenartowicza + dojazd do przedszkola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6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wiejska 4-6 droga wewnętrzna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ik ul. Starowiejska- ul. 27-Stycznia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ik ul. Starowiejskiej z Włókniarzy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6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ąbrowskiego 12 – 12 g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ókniarzy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1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Wietrznego od przejazdu kolejowego do końca powierzchni asfaltowej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7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szyny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4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ackiego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9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7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nartowicza 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4</w:t>
            </w:r>
          </w:p>
        </w:tc>
      </w:tr>
      <w:tr>
        <w:trPr>
          <w:trHeight w:val="447" w:hRule="atLeast"/>
        </w:trPr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ma długości dróg: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39</w:t>
            </w:r>
          </w:p>
        </w:tc>
      </w:tr>
      <w:tr>
        <w:trPr>
          <w:trHeight w:val="315" w:hRule="atLeast"/>
        </w:trPr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uma długości dróg w km x 1 krotność wykonania usługi w miesiącu: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,3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"/>
        <w:gridCol w:w="4899"/>
        <w:gridCol w:w="4057"/>
      </w:tblGrid>
      <w:tr>
        <w:trPr>
          <w:trHeight w:val="600" w:hRule="atLeast"/>
        </w:trPr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kowe mechaniczne zamiatanie i zraszanie pasów dróg przy krawężnikach jednostronnego oczyszczania ulic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 ulic w km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ice w ramach zlecenia 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ma długości dróg: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um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3127"/>
        <w:gridCol w:w="3679"/>
        <w:gridCol w:w="2302"/>
      </w:tblGrid>
      <w:tr>
        <w:trPr>
          <w:trHeight w:val="462" w:hRule="atLeast"/>
        </w:trPr>
        <w:tc>
          <w:tcPr>
            <w:tcW w:w="971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miatanie placów i parkingów </w:t>
            </w:r>
          </w:p>
        </w:tc>
      </w:tr>
      <w:tr>
        <w:trPr>
          <w:trHeight w:val="567" w:hRule="atLeast"/>
        </w:trPr>
        <w:tc>
          <w:tcPr>
            <w:tcW w:w="37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kaz placów do zamiatani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  <w:br/>
              <w:t>2 razy w miesiącu</w:t>
            </w:r>
          </w:p>
        </w:tc>
      </w:tr>
      <w:tr>
        <w:trPr>
          <w:trHeight w:val="582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Usytuowanie 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wierzchnia w 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orzec PKS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 ul. Krakowskiej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150</w:t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c Mickiewicza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trum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000</w:t>
            </w:r>
          </w:p>
        </w:tc>
      </w:tr>
      <w:tr>
        <w:trPr>
          <w:trHeight w:val="315" w:hRule="atLeast"/>
        </w:trPr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 powierzchni w m2: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 150</w:t>
            </w:r>
          </w:p>
        </w:tc>
      </w:tr>
      <w:tr>
        <w:trPr>
          <w:trHeight w:val="315" w:hRule="atLeast"/>
        </w:trPr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 powierzchni w m2 x 2 krotność świadczenia usługi w miesiącu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3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571"/>
        <w:gridCol w:w="3344"/>
        <w:gridCol w:w="1472"/>
      </w:tblGrid>
      <w:tr>
        <w:trPr>
          <w:trHeight w:val="705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kaz placów i parkingów do zamiatani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  <w:br/>
              <w:t>raz w miesiącu</w:t>
            </w:r>
          </w:p>
        </w:tc>
      </w:tr>
      <w:tr>
        <w:trPr>
          <w:trHeight w:val="67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Usytuowanie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wierzchnia w 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ac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 PKP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</w:t>
            </w:r>
          </w:p>
        </w:tc>
      </w:tr>
      <w:tr>
        <w:trPr>
          <w:trHeight w:val="39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king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 ul. Beskidzkiej (cmentarz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2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king przy „Adrii”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1-go Maja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kingi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 Al. Wietrznego 2 sz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0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kingi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 ul Garncarskiej – 2 sz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1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king przy Urzędzie Miejskim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ul. 1-go Maja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75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king przy cmentarzu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zdłuż ul. Baczyńskiego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130</w:t>
            </w:r>
          </w:p>
        </w:tc>
      </w:tr>
      <w:tr>
        <w:trPr>
          <w:trHeight w:val="35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king przy Urzędzie Miejskim i OSP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zdłuż ul. Rynek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 powierzchni w m2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 059</w:t>
            </w:r>
          </w:p>
        </w:tc>
      </w:tr>
      <w:tr>
        <w:trPr>
          <w:trHeight w:val="368" w:hRule="atLeast"/>
        </w:trPr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 powierzchni w m2 x 1 krotność świadczenia usługi w miesiącu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 05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7354"/>
        <w:gridCol w:w="1998"/>
      </w:tblGrid>
      <w:tr>
        <w:trPr>
          <w:trHeight w:val="507" w:hRule="atLeast"/>
        </w:trPr>
        <w:tc>
          <w:tcPr>
            <w:tcW w:w="9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odatkowe zamiatanie placów i parkingów</w:t>
            </w:r>
          </w:p>
        </w:tc>
      </w:tr>
      <w:tr>
        <w:trPr>
          <w:trHeight w:val="71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wierzchnia w 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ace i parkingi w ramach zlecenia 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 000</w:t>
            </w:r>
          </w:p>
        </w:tc>
      </w:tr>
      <w:tr>
        <w:trPr>
          <w:trHeight w:val="315" w:hRule="atLeast"/>
        </w:trPr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 0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3 do um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100"/>
        <w:gridCol w:w="4590"/>
        <w:gridCol w:w="1540"/>
      </w:tblGrid>
      <w:tr>
        <w:trPr>
          <w:trHeight w:val="255" w:hRule="atLeast"/>
        </w:trPr>
        <w:tc>
          <w:tcPr>
            <w:tcW w:w="97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miatanie chodników</w:t>
            </w:r>
          </w:p>
        </w:tc>
      </w:tr>
      <w:tr>
        <w:trPr>
          <w:trHeight w:val="342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kaz chodników do zamiatani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  <w:br/>
              <w:t>2 razy w miesiącu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Usytuowanie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ługość w km</w:t>
            </w:r>
          </w:p>
        </w:tc>
      </w:tr>
      <w:tr>
        <w:trPr>
          <w:trHeight w:val="44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odnik  przy ul. Starowiejskiej 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ul. Krakowskiej - do ul. Metalowców (obustronnie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6</w:t>
            </w:r>
          </w:p>
        </w:tc>
      </w:tr>
      <w:tr>
        <w:trPr>
          <w:trHeight w:val="57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odnik przy ul. Włókniarzy 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ul. Krakowskiej do ronda (obustronnie) na terenach przylegających do terenów gminnych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5</w:t>
            </w:r>
          </w:p>
        </w:tc>
      </w:tr>
      <w:tr>
        <w:trPr>
          <w:trHeight w:val="56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odnik przy ul. 1 Maja 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ul. Krakowskiej do Adrii, wzdłuż hali sportowej i parkingów, wzdłuż bloków 1-3, wzdłuż bloków 11-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</w:tr>
      <w:tr>
        <w:trPr>
          <w:trHeight w:val="57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odnik przed Liceum  Ogólnokształcącego 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ul. Daszyńskiej - do ul. Pachl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53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 przy ul. 27 Stycznia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odcinkach przylegających do nieruchomości gminnych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53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 przy ul. Gancarskiej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ul. Krakowskiej do końca parkingu, wzdłuż parkingu – wejście do parku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 przy al. Wietrznego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d budynku przychodni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</w:t>
            </w:r>
          </w:p>
        </w:tc>
      </w:tr>
      <w:tr>
        <w:trPr>
          <w:trHeight w:val="38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odnik wzdłuż ul. Olszyny 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ronda -  do budynku nr 7 (od strony rzeki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 przy ul. Kościuszki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stronnie od strony zachodniej stadionu, dwustronnie od strony południowej stadionu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9</w:t>
            </w:r>
          </w:p>
        </w:tc>
      </w:tr>
      <w:tr>
        <w:trPr>
          <w:trHeight w:val="38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odnik przy ul. Lenartowicza 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bloku nr 8 - do bloku nr 12 od bloku nr 18 - do garaż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56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 przy ul. Starowiejskiej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ul. 27 Stycznia 12 - do ul. Starowiejskiej 9, wzdłuż bloku nr 7, wzdłuż baru Frykas, od ul. Krakowskiej do bloku nr 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 przy ul. Metalowców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przedszkola nr 4 do ul. Metalowców, ul. Metalowców, przy bloku nr 5, przy bloku nr 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63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 na Łączniki ul. 1 Maja  z Placem Mickiewicza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ul. 1 Maja do Placu Mickiewicz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8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 wzdłuż ul. Daszyńskiego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ronda nr 1A do nr 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62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odnik przy ul. Lenartowicza 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ul. Krakowskiej do ronda (obustronnie) oraz od bloku 44 do ronda obustronni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9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odnik przy ul. Lenartowicza 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ronda -  do bloku nr  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</w:tr>
      <w:tr>
        <w:trPr>
          <w:trHeight w:val="6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 przy ul. Lenartowicza jednokierunkowa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zdłuż bloku nr 52, wzdłuż pawilonów nr 36a-36f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odnik na bulwarze 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ul. Krakowskiej do ul. Beskidzkiej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</w:t>
            </w:r>
          </w:p>
        </w:tc>
      </w:tr>
      <w:tr>
        <w:trPr>
          <w:trHeight w:val="52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 przy ul. Krakowskiej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bloku nr 105 do posesji nr 111, od ul. WE. Malickiej do ul. Grunwaldzkiej, wzdłuż bloku 146a i 146, od ul. Fabrycznej do posesji nr 85, od ul. Rynek  do wjazdu na parking, od. ul. Starowiejskiej do końca bloku nr 72, od ul. Włókniarzy do posesji bar- Mateusz, wzdłuż budynku PKP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1</w:t>
            </w:r>
          </w:p>
        </w:tc>
      </w:tr>
      <w:tr>
        <w:trPr>
          <w:trHeight w:val="64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 wzdłuż ul. Metalowców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d ul. Starowiejskiej do ul. Włókniarzy, od ul. Włókniarzy do bloku nr 12, wzdłuż bloków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7-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64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 przy ul. Olszyny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zdłuż bolków 19 i 21, od bloku nr 21 do bloku nr 25, od bloku nr 21 do bloku nr 27, od bloku nr 37 do bloku nr 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 przy ul. Przemysłowej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ul. Szewskiej do ul. Biała Dro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odnik na łączniku 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Starowiejskiej z ul. Włókniarz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</w:t>
            </w:r>
          </w:p>
        </w:tc>
      </w:tr>
      <w:tr>
        <w:trPr>
          <w:trHeight w:val="38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 przy ul. Głowackiego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odcinkach przylegających do nieruchomości gminnych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9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 przy ul. Grunwaldzkiej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odcinkach przylegających do nieruchomości gminnych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</w:tr>
      <w:tr>
        <w:trPr>
          <w:trHeight w:val="59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 przy ul. Konstytucji 3 Maja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odcinkach przylegających do terenów gminnych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5</w:t>
            </w:r>
          </w:p>
        </w:tc>
      </w:tr>
      <w:tr>
        <w:trPr>
          <w:trHeight w:val="59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cieżki rowerowe wzdłuż ul. Lenartowicza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odcinkach przylegających do terenów gminnych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9</w:t>
            </w:r>
          </w:p>
        </w:tc>
      </w:tr>
      <w:tr>
        <w:trPr>
          <w:trHeight w:val="43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ńska Góra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cieżki piesze i pieszo rowerowe na całym odcinku tras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8</w:t>
            </w:r>
          </w:p>
        </w:tc>
      </w:tr>
      <w:tr>
        <w:trPr>
          <w:trHeight w:val="44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lew Anteckiego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ścieżki piesze wokół stawu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</w:tr>
      <w:tr>
        <w:trPr>
          <w:trHeight w:val="4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lew Anteckiego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cieżki rowerowe wokół stawu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4</w:t>
            </w:r>
          </w:p>
        </w:tc>
      </w:tr>
      <w:tr>
        <w:trPr>
          <w:trHeight w:val="54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cieżki rowerowe wzdłuż ul. Włókniarzy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odcinkach przylegających do terenów gminnych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</w:tr>
      <w:tr>
        <w:trPr>
          <w:trHeight w:val="56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niki na os. Metalowców      (w tym przy fontannie)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eny osiedla mieszkanioweg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 długości chodników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,64</w:t>
            </w:r>
          </w:p>
        </w:tc>
      </w:tr>
      <w:tr>
        <w:trPr>
          <w:trHeight w:val="417" w:hRule="atLeast"/>
        </w:trPr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uma długości chodników w km x 2 krotność wykonania usługi w miesiącu: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,2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4302"/>
        <w:gridCol w:w="2317"/>
        <w:gridCol w:w="2441"/>
      </w:tblGrid>
      <w:tr>
        <w:trPr>
          <w:trHeight w:val="492" w:hRule="atLeast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ykaz chodników do zamiatania na zlecenie zamawiającego</w:t>
            </w:r>
          </w:p>
        </w:tc>
      </w:tr>
      <w:tr>
        <w:trPr>
          <w:trHeight w:val="559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zw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Usytuowanie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Długość w km </w:t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hodniki w ramach zlecenia 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---------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RAZEM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um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5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6726"/>
        <w:gridCol w:w="2244"/>
      </w:tblGrid>
      <w:tr>
        <w:trPr>
          <w:trHeight w:val="315" w:hRule="atLeast"/>
        </w:trPr>
        <w:tc>
          <w:tcPr>
            <w:tcW w:w="9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Interwencyjne letnie oczyszczanie 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usługi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godzin</w:t>
            </w:r>
          </w:p>
        </w:tc>
      </w:tr>
      <w:tr>
        <w:trPr>
          <w:trHeight w:val="68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terwencyjne letnie oczyszczanie - w ramach zlecenia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RAZEM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Liberation Serif;Times New Roman" w:hAnsi="Liberation Serif;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Liberation Serif;Times New Roman" w:hAnsi="Liberation Serif;Times New Roman"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4:48:00Z</dcterms:created>
  <dc:creator>Katarzyna Jarzyna</dc:creator>
  <dc:description/>
  <dc:language>en-US</dc:language>
  <cp:lastModifiedBy/>
  <cp:lastPrinted>2025-05-26T12:13:00Z</cp:lastPrinted>
  <dcterms:modified xsi:type="dcterms:W3CDTF">2025-06-10T07:23:48Z</dcterms:modified>
  <cp:revision>6</cp:revision>
  <dc:subject/>
  <dc:title/>
</cp:coreProperties>
</file>